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Beechcraft Super King Air Model 30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EFERENCE INFORMATIO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tal Flight Simulator aircraft weight with full fue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100 lbs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pty weight with 0 fue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,881 lb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89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M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Maximum Operating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9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M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Maximum Operating Speed Ma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58 Mach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rbulent Air Penetration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0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L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Maximum Gear Operating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1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L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Maximum Gear Retraction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3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Maneuvering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M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Minimum Control Spe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1 KIAS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Two-engine Best Angle-of-Clim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Two-engine Best Rate of Clim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 Cruise Altitude non-RVS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260 - FL280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Maximum Flap Placard Speeds </w:t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p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o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0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ll exten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7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V</w:t>
      </w:r>
      <w:r>
        <w:rPr>
          <w:rFonts w:cs="Arial" w:ascii="Arial" w:hAnsi="Arial"/>
          <w:b/>
          <w:sz w:val="18"/>
          <w:szCs w:val="18"/>
          <w:vertAlign w:val="subscript"/>
        </w:rPr>
        <w:t>1</w:t>
      </w:r>
      <w:r>
        <w:rPr>
          <w:rFonts w:cs="Arial" w:ascii="Arial" w:hAnsi="Arial"/>
          <w:b/>
          <w:sz w:val="18"/>
          <w:szCs w:val="18"/>
        </w:rPr>
        <w:t xml:space="preserve"> - Takeoff Decision Speed dry runway</w:t>
      </w:r>
      <w:r>
        <w:rPr>
          <w:rFonts w:cs="Arial" w:ascii="Arial" w:hAnsi="Arial"/>
          <w:sz w:val="18"/>
          <w:szCs w:val="18"/>
        </w:rPr>
        <w:t xml:space="preserve">; </w:t>
        <w:br/>
        <w:t xml:space="preserve">flaps up; </w:t>
      </w:r>
      <w:r>
        <w:rPr/>
        <w:t xml:space="preserve">10˚C, 6,000' pressure altitude </w:t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6 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0,5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V</w:t>
      </w:r>
      <w:r>
        <w:rPr>
          <w:rFonts w:cs="Arial" w:ascii="Arial" w:hAnsi="Arial"/>
          <w:b/>
          <w:sz w:val="18"/>
          <w:szCs w:val="18"/>
          <w:vertAlign w:val="subscript"/>
        </w:rPr>
        <w:t>R</w:t>
      </w:r>
      <w:r>
        <w:rPr>
          <w:rFonts w:cs="Arial" w:ascii="Arial" w:hAnsi="Arial"/>
          <w:b/>
          <w:sz w:val="18"/>
          <w:szCs w:val="18"/>
        </w:rPr>
        <w:t xml:space="preserve"> - Rotation Speed</w:t>
      </w:r>
      <w:r>
        <w:rPr>
          <w:rFonts w:cs="Arial" w:ascii="Arial" w:hAnsi="Arial"/>
          <w:sz w:val="18"/>
          <w:szCs w:val="18"/>
        </w:rPr>
        <w:t xml:space="preserve"> dry runway, flaps up</w:t>
      </w:r>
    </w:p>
    <w:p>
      <w:pPr>
        <w:pStyle w:val="Normal"/>
        <w:rPr/>
      </w:pPr>
      <w:r>
        <w:rPr/>
        <w:t xml:space="preserve">10˚C, 6,000' pressure altitude </w:t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6 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0,5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0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V</w:t>
      </w:r>
      <w:r>
        <w:rPr>
          <w:rFonts w:cs="Arial" w:ascii="Arial" w:hAnsi="Arial"/>
          <w:b/>
          <w:sz w:val="18"/>
          <w:szCs w:val="18"/>
          <w:vertAlign w:val="subscript"/>
        </w:rPr>
        <w:t>2</w:t>
      </w:r>
      <w:r>
        <w:rPr>
          <w:rFonts w:cs="Arial" w:ascii="Arial" w:hAnsi="Arial"/>
          <w:b/>
          <w:sz w:val="18"/>
          <w:szCs w:val="18"/>
        </w:rPr>
        <w:t xml:space="preserve"> - Takeoff Safety Speed</w:t>
      </w:r>
      <w:r>
        <w:rPr>
          <w:rFonts w:cs="Arial" w:ascii="Arial" w:hAnsi="Arial"/>
          <w:sz w:val="18"/>
          <w:szCs w:val="18"/>
        </w:rPr>
        <w:t xml:space="preserve"> dry runway, flaps up</w:t>
      </w:r>
    </w:p>
    <w:p>
      <w:pPr>
        <w:pStyle w:val="Normal"/>
        <w:rPr/>
      </w:pPr>
      <w:r>
        <w:rPr/>
        <w:t xml:space="preserve">10˚C, 6,000' pressure altitude </w:t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7 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&lt;10,5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</w:t>
      </w:r>
      <w:r>
        <w:rPr>
          <w:rFonts w:cs="Arial" w:ascii="Arial" w:hAnsi="Arial"/>
          <w:b/>
          <w:sz w:val="18"/>
          <w:szCs w:val="18"/>
          <w:vertAlign w:val="subscript"/>
        </w:rPr>
        <w:t>YSE</w:t>
      </w:r>
      <w:r>
        <w:rPr>
          <w:rFonts w:cs="Arial" w:ascii="Arial" w:hAnsi="Arial"/>
          <w:b/>
          <w:sz w:val="18"/>
          <w:szCs w:val="18"/>
        </w:rPr>
        <w:t xml:space="preserve"> - Single Engine Best Rate of Climb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flaps up;  </w:t>
      </w:r>
      <w:r>
        <w:rPr/>
        <w:t xml:space="preserve">10˚C, 6,000' pressure altitude  </w:t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7 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3 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0,5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Best Glide Speed</w:t>
      </w:r>
      <w:r>
        <w:rPr>
          <w:rFonts w:cs="Arial" w:ascii="Arial" w:hAnsi="Arial"/>
          <w:sz w:val="18"/>
          <w:szCs w:val="18"/>
        </w:rPr>
        <w:t>,</w:t>
      </w:r>
      <w:r>
        <w:rPr/>
        <w:t xml:space="preserve"> flaps up </w:t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3 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9 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0,5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0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V</w:t>
      </w:r>
      <w:r>
        <w:rPr>
          <w:rFonts w:cs="Arial" w:ascii="Arial" w:hAnsi="Arial"/>
          <w:b/>
          <w:sz w:val="18"/>
          <w:szCs w:val="18"/>
          <w:vertAlign w:val="subscript"/>
        </w:rPr>
        <w:t>50</w:t>
      </w:r>
      <w:r>
        <w:rPr>
          <w:rFonts w:cs="Arial" w:ascii="Arial" w:hAnsi="Arial"/>
          <w:b/>
          <w:sz w:val="18"/>
          <w:szCs w:val="18"/>
        </w:rPr>
        <w:t xml:space="preserve"> - Speed after reaching 500'</w:t>
      </w:r>
      <w:r>
        <w:rPr>
          <w:rFonts w:cs="Arial" w:ascii="Arial" w:hAnsi="Arial"/>
          <w:sz w:val="18"/>
          <w:szCs w:val="18"/>
        </w:rPr>
        <w:t xml:space="preserve"> flaps up</w:t>
      </w:r>
    </w:p>
    <w:p>
      <w:pPr>
        <w:pStyle w:val="Normal"/>
        <w:rPr/>
      </w:pPr>
      <w:r>
        <w:rPr/>
        <w:t xml:space="preserve">10˚C, 6,000' pressure altitude  </w:t>
      </w:r>
    </w:p>
    <w:tbl>
      <w:tblPr>
        <w:tblW w:w="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7 KIA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10,500 lb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1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ruise Climb Speeds</w:t>
      </w:r>
      <w:r>
        <w:rPr>
          <w:rFonts w:cs="Arial" w:ascii="Arial" w:hAnsi="Arial"/>
          <w:sz w:val="18"/>
          <w:szCs w:val="18"/>
        </w:rPr>
        <w:t xml:space="preserve">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 level to 1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 to 2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0 to 25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0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5,000 to 3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0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 xml:space="preserve">Approach Speeds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wnwi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0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0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 Appro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REF</w:t>
            </w:r>
            <w:r>
              <w:rPr>
                <w:rFonts w:cs="Arial" w:ascii="Arial" w:hAnsi="Arial"/>
                <w:sz w:val="18"/>
                <w:szCs w:val="18"/>
              </w:rPr>
              <w:t xml:space="preserve"> + 10 KIAS + 1/2 Gust Spd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</w:t>
      </w:r>
      <w:r>
        <w:rPr>
          <w:rFonts w:cs="Arial" w:ascii="Arial" w:hAnsi="Arial"/>
          <w:b/>
          <w:sz w:val="18"/>
          <w:szCs w:val="18"/>
          <w:vertAlign w:val="subscript"/>
        </w:rPr>
        <w:t>REF</w:t>
      </w:r>
      <w:r>
        <w:rPr>
          <w:rFonts w:cs="Arial" w:ascii="Arial" w:hAnsi="Arial"/>
          <w:b/>
          <w:sz w:val="18"/>
          <w:szCs w:val="18"/>
        </w:rPr>
        <w:t xml:space="preserve"> - Landing Touchdown Speed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ps 100%; gear down</w:t>
      </w:r>
    </w:p>
    <w:p>
      <w:pPr>
        <w:pStyle w:val="Normal"/>
        <w:rPr/>
      </w:pPr>
      <w:r>
        <w:rPr/>
        <w:t xml:space="preserve">Do not interpolate, use the next higher up speed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4,000 lbs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4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9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</w:t>
      </w:r>
      <w:r>
        <w:rPr>
          <w:rFonts w:cs="Arial" w:ascii="Arial" w:hAnsi="Arial"/>
          <w:b/>
          <w:sz w:val="18"/>
          <w:szCs w:val="18"/>
          <w:vertAlign w:val="subscript"/>
        </w:rPr>
        <w:t>REF</w:t>
      </w:r>
      <w:r>
        <w:rPr>
          <w:rFonts w:cs="Arial" w:ascii="Arial" w:hAnsi="Arial"/>
          <w:b/>
          <w:sz w:val="18"/>
          <w:szCs w:val="18"/>
        </w:rPr>
        <w:t xml:space="preserve"> - Landing Touchdown Speed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ps 40%; gear down</w:t>
      </w:r>
    </w:p>
    <w:p>
      <w:pPr>
        <w:pStyle w:val="Normal"/>
        <w:rPr/>
      </w:pPr>
      <w:r>
        <w:rPr/>
        <w:t xml:space="preserve">Do not interpolate, use the next higher up speed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4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3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2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5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4 KIAS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</w:t>
      </w:r>
      <w:r>
        <w:rPr>
          <w:rFonts w:cs="Arial" w:ascii="Arial" w:hAnsi="Arial"/>
          <w:b/>
          <w:sz w:val="18"/>
          <w:szCs w:val="18"/>
          <w:vertAlign w:val="subscript"/>
        </w:rPr>
        <w:t>REF</w:t>
      </w:r>
      <w:r>
        <w:rPr>
          <w:rFonts w:cs="Arial" w:ascii="Arial" w:hAnsi="Arial"/>
          <w:b/>
          <w:sz w:val="18"/>
          <w:szCs w:val="18"/>
        </w:rPr>
        <w:t xml:space="preserve"> - Landing Touchdown Speed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ps UP; gear down</w:t>
      </w:r>
    </w:p>
    <w:p>
      <w:pPr>
        <w:pStyle w:val="Normal"/>
        <w:rPr/>
      </w:pPr>
      <w:r>
        <w:rPr/>
        <w:t xml:space="preserve">Do not interpolate, use the next higher up speed </w:t>
      </w:r>
    </w:p>
    <w:tbl>
      <w:tblPr>
        <w:tblW w:w="3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4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3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2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5 KIAS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9,000 lb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KIAS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>To...</w:t>
      </w:r>
      <w:r>
        <w:rPr>
          <w:rFonts w:cs="Arial" w:ascii="Arial" w:hAnsi="Arial"/>
          <w:sz w:val="18"/>
          <w:szCs w:val="18"/>
          <w:u w:val="single"/>
        </w:rPr>
        <w:t xml:space="preserve"> </w:t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u w:val="single"/>
        </w:rPr>
        <w:t>Press...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Main panel</w:t>
        <w:tab/>
        <w:t>SHIFT+1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Radio panel</w:t>
        <w:tab/>
        <w:t>SHIFT+2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GPS</w:t>
        <w:tab/>
        <w:t>SHIFT+3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Engine controls</w:t>
        <w:tab/>
        <w:t>SHIFT+4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Caution Annunciator panel</w:t>
        <w:tab/>
        <w:t>SHIFT+5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Warning Annunciator panel</w:t>
        <w:tab/>
        <w:t>SHIFT+6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Compass</w:t>
        <w:tab/>
        <w:t>SHIFT+7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Trim</w:t>
        <w:tab/>
        <w:t>SHIFT+8</w:t>
      </w:r>
    </w:p>
    <w:p>
      <w:pPr>
        <w:pStyle w:val="Normal"/>
        <w:tabs>
          <w:tab w:val="clear" w:pos="720"/>
          <w:tab w:val="left" w:pos="360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lay/hide Fuel panel</w:t>
        <w:tab/>
        <w:t>SHIFT+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720" w:right="7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FORE ENGINE STARTING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abin door</w:t>
        <w:tab/>
        <w:t xml:space="preserve">LOCKED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Weight Limits</w:t>
        <w:tab/>
        <w:t xml:space="preserve">CHECKED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arking Brake</w:t>
        <w:tab/>
        <w:t>SET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PERIOD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] Landing Gear</w:t>
        <w:tab/>
        <w:t xml:space="preserve">CHECK DOWN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s</w:t>
        <w:tab/>
        <w:t>IDL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</w:t>
      </w:r>
      <w:r>
        <w:rPr>
          <w:rFonts w:cs="Arial" w:ascii="Arial" w:hAnsi="Arial"/>
          <w:sz w:val="18"/>
          <w:szCs w:val="18"/>
        </w:rPr>
        <w:t xml:space="preserve"> until Idle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 Controls</w:t>
        <w:tab/>
        <w:t>FULL FORWAR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SHIFT+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] Fasten Seatbelts Light</w:t>
        <w:tab/>
        <w:t xml:space="preserve">ON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] Cabin Temp Mode</w:t>
        <w:tab/>
        <w:t xml:space="preserve">OFF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] Vent Blower</w:t>
        <w:tab/>
        <w:t xml:space="preserve">AUTO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Aft Blow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Electrical Heaters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Battery Switch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Annunciator Lights</w:t>
        <w:tab/>
        <w:t>TES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Oxygen Supply Pressure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Standby Pumps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Fuel Pressure Warning</w:t>
        <w:tab/>
        <w:t>ILLUMINAT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Fuel Quantity</w:t>
        <w:tab/>
        <w:t xml:space="preserve">CHECK (Main and Auxiliar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DC Voltmeter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Rotating Beacon</w:t>
        <w:tab/>
        <w:t>ON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GINE STARTING (BATTERY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ess </w:t>
      </w:r>
      <w:r>
        <w:rPr>
          <w:rFonts w:cs="Arial" w:ascii="Arial" w:hAnsi="Arial"/>
          <w:b/>
          <w:sz w:val="18"/>
          <w:szCs w:val="18"/>
        </w:rPr>
        <w:t>CTRL+E</w:t>
      </w:r>
      <w:r>
        <w:rPr>
          <w:rFonts w:cs="Arial" w:ascii="Arial" w:hAnsi="Arial"/>
          <w:sz w:val="18"/>
          <w:szCs w:val="18"/>
        </w:rPr>
        <w:t xml:space="preserve"> to initiate engine autostart sequence, or: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Battery Switch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Beacon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 Area</w:t>
        <w:tab/>
        <w:t>CLEA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Right Engine Start Switch</w:t>
        <w:tab/>
        <w:t>ON</w:t>
        <w:br/>
        <w:t xml:space="preserve">(Click and hold until engine starts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Right Stable N1 &gt; 12%</w:t>
        <w:tab/>
        <w:t>WAI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] Right Condition Lever</w:t>
        <w:tab/>
        <w:t>LOW IDLE</w:t>
        <w:br/>
        <w:t xml:space="preserve">(after the N1 Turbine RPM has stabilized, 12% minimum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R. ITT, N1 Turbine RPM</w:t>
        <w:tab/>
        <w:t>MONITOR</w:t>
        <w:br/>
        <w:t xml:space="preserve">(1000 ˚C max. rise in 10 seconds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"R FUEL PRESS LO"</w:t>
        <w:tab/>
        <w:t>EXTINGUISH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nnuncia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"R OIL PRESS LO"</w:t>
        <w:tab/>
        <w:t>EXTINGUISHED</w:t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  <w:szCs w:val="18"/>
        </w:rPr>
        <w:t>Annuncia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Right Oil Pressure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Right Condition Lever</w:t>
        <w:tab/>
        <w:t>HIGH IDLE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--- WAIT ---</w:t>
        <w:tab/>
        <w:t>N1 = 50%</w:t>
      </w:r>
    </w:p>
    <w:p>
      <w:pPr>
        <w:pStyle w:val="Normal"/>
        <w:tabs>
          <w:tab w:val="clear" w:pos="720"/>
          <w:tab w:val="left" w:pos="2520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Right Engine Start Switch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Right Generator</w:t>
        <w:tab/>
        <w:t>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GINE STARTING (BATTERY) cont.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harge Battery</w:t>
        <w:tab/>
        <w:t>LOAD = 0.5, MAX. 5 MINUTES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Right Generato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eft Engine Start Switch</w:t>
        <w:tab/>
        <w:t>ON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8"/>
          <w:szCs w:val="18"/>
        </w:rPr>
        <w:t xml:space="preserve">(Click and hold until engine starts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eft Stable N1 &gt; 12%</w:t>
        <w:tab/>
        <w:t>WAI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eft Condition Lever</w:t>
        <w:tab/>
        <w:t>LOW IDLE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8"/>
          <w:szCs w:val="18"/>
        </w:rPr>
        <w:t xml:space="preserve">(after the N1 Turbine RPM has stabilized, 12% minimum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Right Generator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. ITT &amp; N1 Turbine RPM</w:t>
        <w:tab/>
        <w:t>MONI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"L FUEL PRESS LO"</w:t>
        <w:tab/>
        <w:t>EXTINGUISH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nnuncia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"L OIL PRESS LO"</w:t>
        <w:tab/>
        <w:t>EXTINGUISH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Annuncia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eft Oil Pressure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--- WAIT ---</w:t>
        <w:tab/>
        <w:t>N1 = 50%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eft Engine Start Switch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eft Generator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Right Condition Lever</w:t>
        <w:tab/>
        <w:t>REDUCE TO LOW IDL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FTER STAR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Inverters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DC Voltage/Load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vionics Master Switch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ights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abin Temp/Mode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nnunciators</w:t>
        <w:tab/>
        <w:t>TEST, CLEA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uel Quantity, Flight,</w:t>
        <w:tab/>
        <w:t>CHECK</w:t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  <w:szCs w:val="18"/>
        </w:rPr>
        <w:t>&amp; Engine Instrument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XI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rakes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Gyros</w:t>
        <w:tab/>
        <w:t>CHECK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FORE TAKEOFF (RUNUP)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vionics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essurization</w:t>
        <w:tab/>
        <w:t>CHECK, SET</w:t>
        <w:br/>
        <w:t>(alt. + 500 (cabin 500 agl, rat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lectric Pitch Trim Ctrl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Trim Tabs</w:t>
        <w:tab/>
        <w:t>SET</w:t>
        <w:br/>
        <w:t xml:space="preserve">(with </w:t>
      </w:r>
      <w:r>
        <w:rPr>
          <w:rFonts w:cs="Arial" w:ascii="Arial" w:hAnsi="Arial"/>
          <w:b/>
          <w:sz w:val="18"/>
          <w:szCs w:val="18"/>
        </w:rPr>
        <w:t>Num Lock</w:t>
      </w:r>
      <w:r>
        <w:rPr>
          <w:rFonts w:cs="Arial" w:ascii="Arial" w:hAnsi="Arial"/>
          <w:sz w:val="18"/>
          <w:szCs w:val="18"/>
        </w:rPr>
        <w:t xml:space="preserve"> OFF press </w:t>
        <w:br/>
      </w:r>
      <w:r>
        <w:rPr>
          <w:rFonts w:cs="Arial" w:ascii="Arial" w:hAnsi="Arial"/>
          <w:b/>
          <w:sz w:val="18"/>
          <w:szCs w:val="18"/>
        </w:rPr>
        <w:t>Num Pad 1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b/>
          <w:sz w:val="18"/>
          <w:szCs w:val="18"/>
        </w:rPr>
        <w:t>Num Pad 7</w:t>
      </w:r>
      <w:r>
        <w:rPr>
          <w:rFonts w:cs="Arial" w:ascii="Arial" w:hAnsi="Arial"/>
          <w:sz w:val="18"/>
          <w:szCs w:val="18"/>
        </w:rPr>
        <w:t xml:space="preserve"> as necessar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laps</w:t>
        <w:tab/>
        <w:t>CHECK, SE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light Controls</w:t>
        <w:tab/>
        <w:t>FULL, FREE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opellers</w:t>
        <w:tab/>
        <w:t>FULL FORWAR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ondition Levers</w:t>
        <w:tab/>
        <w:t>FULL FORWAR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imary Governors</w:t>
        <w:tab/>
        <w:t>EXERCISE AT 1500 RPM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leed Air Valves</w:t>
        <w:tab/>
        <w:t>PNEU &amp; ENVIR 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neumatic Gauge</w:t>
        <w:tab/>
        <w:t>0 PSI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"BLEED AIR FAIL"</w:t>
        <w:tab/>
        <w:t>BOTH ILLUMINATED</w:t>
      </w:r>
    </w:p>
    <w:p>
      <w:pPr>
        <w:pStyle w:val="Normal"/>
        <w:tabs>
          <w:tab w:val="clear" w:pos="720"/>
          <w:tab w:val="left" w:pos="360" w:leader="dot"/>
        </w:tabs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Annunciators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leed Air Valves</w:t>
        <w:tab/>
        <w:t>ENVIR OFF or OPE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neumatic Gauge</w:t>
        <w:tab/>
        <w:t>GREEN ARC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] "BLEED AIR FAIL"</w:t>
        <w:tab/>
        <w:t>BOTH EXTINGUISHED</w:t>
      </w:r>
    </w:p>
    <w:p>
      <w:pPr>
        <w:pStyle w:val="Normal"/>
        <w:tabs>
          <w:tab w:val="clear" w:pos="720"/>
          <w:tab w:val="left" w:pos="360" w:leader="dot"/>
        </w:tabs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nunciators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Anti-Ice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Torque Drop</w:t>
        <w:tab/>
        <w:t>MONI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Anti-Ice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Torque Returns</w:t>
        <w:tab/>
        <w:t>MONI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feather</w:t>
        <w:tab/>
        <w:t>ARM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Manual Prop. Feathering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nti-ice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uel Quantity, Flight,</w:t>
        <w:tab/>
        <w:t>CHECK</w:t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amp; Engine Instrument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FORE TAKEOFF (FINAL ITEMS)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nnunciator Lights</w:t>
        <w:tab/>
        <w:t>EXTINGUISHED OR CONSIDE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Transponder</w:t>
        <w:tab/>
        <w:t>ON AL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ights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nti-ice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leed Air Valves</w:t>
        <w:tab/>
        <w:t>OPE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Takeoff speeds</w:t>
        <w:tab/>
        <w:t>CONFIRM</w:t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V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>, V</w:t>
      </w:r>
      <w:r>
        <w:rPr>
          <w:rFonts w:cs="Arial" w:ascii="Arial" w:hAnsi="Arial"/>
          <w:sz w:val="18"/>
          <w:szCs w:val="18"/>
          <w:vertAlign w:val="subscript"/>
        </w:rPr>
        <w:t>R</w:t>
      </w:r>
      <w:r>
        <w:rPr>
          <w:rFonts w:cs="Arial" w:ascii="Arial" w:hAnsi="Arial"/>
          <w:sz w:val="18"/>
          <w:szCs w:val="18"/>
        </w:rPr>
        <w:t>, &amp; V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KE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rakes</w:t>
        <w:tab/>
        <w:t>HOL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s</w:t>
        <w:tab/>
        <w:t>100% N1 TURBINE RPM</w:t>
        <w:br/>
        <w:t>(OBSERVE ITT LIMITS)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as necessar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Brakes</w:t>
        <w:tab/>
        <w:t>RELEAS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PERIOD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V</w:t>
      </w:r>
      <w:r>
        <w:rPr>
          <w:rFonts w:cs="Arial" w:ascii="Arial" w:hAnsi="Arial"/>
          <w:sz w:val="18"/>
          <w:szCs w:val="18"/>
          <w:vertAlign w:val="subscript"/>
        </w:rPr>
        <w:t>R</w:t>
      </w:r>
      <w:r>
        <w:rPr>
          <w:rFonts w:cs="Arial" w:ascii="Arial" w:hAnsi="Arial"/>
          <w:sz w:val="18"/>
          <w:szCs w:val="18"/>
        </w:rPr>
        <w:tab/>
        <w:t>ROTATE TO APPROX. 10 DEGREES PITCH UP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Landing Gear</w:t>
        <w:tab/>
        <w:t>RETRACT (WHEN POSITIVE CLIMB ESTABLISHED)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irspeed</w:t>
        <w:tab/>
        <w:t>MAINTAIN V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UNTIL CLEAR OF OBSTACLES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laps</w:t>
        <w:tab/>
        <w:t>RETRACT FULLY (BLUE LINE, 125 KIAS MINIMUM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FTER TAKEOFF/CLIMB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anding Gear</w:t>
        <w:tab/>
        <w:t>CHECK RETRACT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laps</w:t>
        <w:tab/>
        <w:t>CHECK RETRACT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Yaw Damper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] Climb Power</w:t>
        <w:tab/>
        <w:t>90% N1 TURBINE RPM (OR AS DESIRED)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as necessary)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s</w:t>
        <w:tab/>
        <w:t>1700 RPM (OR AS DESIRED)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2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b/>
          <w:sz w:val="18"/>
          <w:szCs w:val="18"/>
        </w:rPr>
        <w:t>CTRL+F3</w:t>
      </w:r>
      <w:r>
        <w:rPr>
          <w:rFonts w:cs="Arial" w:ascii="Arial" w:hAnsi="Arial"/>
          <w:sz w:val="18"/>
          <w:szCs w:val="18"/>
        </w:rPr>
        <w:t xml:space="preserve"> as necessar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opeller Synchrophaser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feath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-Ignition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asten Seatbelts Light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abin Pressure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ft Blow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Instruments</w:t>
        <w:tab/>
        <w:t>MONI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ights</w:t>
        <w:tab/>
        <w:t>AS REQUIRED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>CRUISE (Best Altitude FL260 - FL280 Non-RVSM)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s</w:t>
        <w:tab/>
        <w:t>1500 RPM (OR AS DESIRED</w:t>
        <w:br/>
        <w:t>ITT to 800, not to exceed 91 Ft/lbs torque or 104% N1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2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b/>
          <w:sz w:val="18"/>
          <w:szCs w:val="18"/>
        </w:rPr>
        <w:t>CTRL+F3</w:t>
      </w:r>
      <w:r>
        <w:rPr>
          <w:rFonts w:cs="Arial" w:ascii="Arial" w:hAnsi="Arial"/>
          <w:sz w:val="18"/>
          <w:szCs w:val="18"/>
        </w:rPr>
        <w:t xml:space="preserve"> as necessar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ruise Power</w:t>
        <w:tab/>
        <w:t>AS DESIRED</w:t>
        <w:br/>
        <w:t>~Fuel Flow = 300 lbs/min R/L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as necessar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Instruments</w:t>
        <w:tab/>
        <w:t>MONITO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feather</w:t>
        <w:tab/>
        <w:t>OFF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CEN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essurization</w:t>
        <w:tab/>
        <w:t>SET CABIN ALTITUDE, RATE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ltimeter</w:t>
        <w:tab/>
        <w:t>SE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asten Seatbelts Light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Windshield Anti-Ice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feather</w:t>
        <w:tab/>
        <w:t>ARM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uel Balance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</w:t>
        <w:tab/>
        <w:t>AS REQUIRED</w:t>
        <w:br/>
        <w:t>N1 NEVER LESS THAN 65%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as necessary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FORE LANDING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essurization Light</w:t>
        <w:tab/>
        <w:t>CHECK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asten Seatbelts Light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feather</w:t>
        <w:tab/>
        <w:t>VERIFY ARM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op Synchrophaser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Ice Protection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-Ignition</w:t>
        <w:tab/>
        <w:t>ARM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V</w:t>
      </w:r>
      <w:r>
        <w:rPr>
          <w:rFonts w:cs="Arial" w:ascii="Arial" w:hAnsi="Arial"/>
          <w:sz w:val="18"/>
          <w:szCs w:val="18"/>
          <w:vertAlign w:val="subscript"/>
        </w:rPr>
        <w:t>REF</w:t>
      </w:r>
      <w:r>
        <w:rPr>
          <w:rFonts w:cs="Arial" w:ascii="Arial" w:hAnsi="Arial"/>
          <w:sz w:val="18"/>
          <w:szCs w:val="18"/>
        </w:rPr>
        <w:tab/>
        <w:t>CONFIRM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ltimeter</w:t>
        <w:tab/>
        <w:t>SE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Flaps</w:t>
        <w:tab/>
        <w:t>APPROACH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7</w:t>
      </w:r>
      <w:r>
        <w:rPr>
          <w:rFonts w:cs="Arial" w:ascii="Arial" w:hAnsi="Arial"/>
          <w:sz w:val="18"/>
          <w:szCs w:val="18"/>
        </w:rPr>
        <w:t xml:space="preserve"> until APPR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Landing Gear</w:t>
        <w:tab/>
        <w:t>DOWN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 xml:space="preserve">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anding Lights</w:t>
        <w:tab/>
        <w:t>AS REQUIRED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N FINAL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Flaps</w:t>
        <w:tab/>
        <w:t>DOW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Yaw Damp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Propeller Levers</w:t>
        <w:tab/>
        <w:t>HIGH RP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ALKED LANDING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s</w:t>
        <w:tab/>
        <w:t>MAXIMUM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 Levers</w:t>
        <w:tab/>
        <w:t>FULL FORWAR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irspeed</w:t>
        <w:tab/>
        <w:t>100 KTS UNTIL CLEAR OF OBSTACLES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Flaps</w:t>
        <w:tab/>
        <w:t>UP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5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Landing Gear</w:t>
        <w:tab/>
        <w:t>RETRACT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RMAL LANDI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-When landing is assured--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Flaps</w:t>
        <w:tab/>
        <w:t>100%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7</w:t>
      </w:r>
      <w:r>
        <w:rPr>
          <w:rFonts w:cs="Arial" w:ascii="Arial" w:hAnsi="Arial"/>
          <w:sz w:val="18"/>
          <w:szCs w:val="18"/>
        </w:rPr>
        <w:t xml:space="preserve"> until DOW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irspeed</w:t>
        <w:tab/>
        <w:t>V</w:t>
      </w:r>
      <w:r>
        <w:rPr>
          <w:rFonts w:cs="Arial" w:ascii="Arial" w:hAnsi="Arial"/>
          <w:sz w:val="18"/>
          <w:szCs w:val="18"/>
          <w:vertAlign w:val="subscript"/>
        </w:rPr>
        <w:t>RE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ondition Levers</w:t>
        <w:tab/>
        <w:t>HIGH IDL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SHIFT+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 Levers</w:t>
        <w:tab/>
        <w:t>FULL FORWAR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ower Levers</w:t>
        <w:tab/>
        <w:t>IDL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</w:t>
      </w:r>
      <w:r>
        <w:rPr>
          <w:rFonts w:cs="Arial" w:ascii="Arial" w:hAnsi="Arial"/>
          <w:sz w:val="18"/>
          <w:szCs w:val="18"/>
        </w:rPr>
        <w:t xml:space="preserve"> until Idl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-After touchdown--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s</w:t>
        <w:tab/>
        <w:t>FULL REVERS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-Below 60 KTS--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Brakes</w:t>
        <w:tab/>
        <w:t>AS REQUIRE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PERIOD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s</w:t>
        <w:tab/>
        <w:t>GROUND FIN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FTER LANDING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anding &amp; Taxi Lights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Auto-Ignition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nti-ice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Interior Lights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lectrics</w:t>
        <w:tab/>
        <w:t>OBSERVE LOAD LIMITS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Transponder</w:t>
        <w:tab/>
        <w:t>STANDBY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SHIFT+2</w:t>
      </w:r>
      <w:r>
        <w:rPr>
          <w:rFonts w:cs="Arial" w:ascii="Arial" w:hAnsi="Arial"/>
          <w:sz w:val="18"/>
          <w:szCs w:val="18"/>
        </w:rPr>
        <w:t xml:space="preserve"> to display radio stack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Trim Tabs</w:t>
        <w:tab/>
        <w:t>SET</w:t>
        <w:br/>
        <w:t xml:space="preserve">(with Num Lock off press </w:t>
      </w:r>
      <w:r>
        <w:rPr>
          <w:rFonts w:cs="Arial" w:ascii="Arial" w:hAnsi="Arial"/>
          <w:b/>
          <w:sz w:val="18"/>
          <w:szCs w:val="18"/>
        </w:rPr>
        <w:t>Num Pad 1</w:t>
      </w:r>
      <w:r>
        <w:rPr>
          <w:rFonts w:cs="Arial" w:ascii="Arial" w:hAnsi="Arial"/>
          <w:sz w:val="18"/>
          <w:szCs w:val="18"/>
        </w:rPr>
        <w:t xml:space="preserve"> or </w:t>
      </w:r>
      <w:r>
        <w:rPr>
          <w:rFonts w:cs="Arial" w:ascii="Arial" w:hAnsi="Arial"/>
          <w:b/>
          <w:sz w:val="18"/>
          <w:szCs w:val="18"/>
        </w:rPr>
        <w:t>Num Pad 7</w:t>
      </w:r>
      <w:r>
        <w:rPr>
          <w:rFonts w:cs="Arial" w:ascii="Arial" w:hAnsi="Arial"/>
          <w:sz w:val="18"/>
          <w:szCs w:val="18"/>
        </w:rPr>
        <w:t xml:space="preserve"> as necessar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Flaps</w:t>
        <w:tab/>
        <w:t>UP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6</w:t>
      </w:r>
      <w:r>
        <w:rPr>
          <w:rFonts w:cs="Arial" w:ascii="Arial" w:hAnsi="Arial"/>
          <w:sz w:val="18"/>
          <w:szCs w:val="18"/>
        </w:rPr>
        <w:t xml:space="preserve"> until UP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Strobes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HUTDOWN AND SECURING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arking Brake</w:t>
        <w:tab/>
        <w:t>SET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PERIOD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Inverters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vionics Mast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feath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ights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abin Temp Mode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Vent Blow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ft Blow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attery</w:t>
        <w:tab/>
        <w:t>CHARG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ITT</w:t>
        <w:tab/>
        <w:t>STABILIZED AT MINIMUM TEMPERATURE FOR 1 MINUTE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SHIFT+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s</w:t>
        <w:tab/>
        <w:t>FEATHER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Standby Pumps, Crossfeed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DC Volt</w:t>
        <w:tab/>
        <w:t>CHECK VOLTAGE/LOA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Overhead Panel Switches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att. and Gen. Switches</w:t>
        <w:tab/>
        <w:t>OFF (below 15% N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Wheel Chock</w:t>
        <w:tab/>
        <w:t>CONFIRM INSTALL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External Covers</w:t>
        <w:tab/>
        <w:t>CONFIRM INSTALL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808080" w:val="clea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BNORMAL CHECKLIST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IR STAR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abin Temp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Vent Blower</w:t>
        <w:tab/>
        <w:t>AUTO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ft Blow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Radiant Heat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Windshield Heat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Generato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</w:t>
        <w:tab/>
        <w:t>IDL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SHIFT+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[ ] Ignition/Engine Start 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ondition Levers</w:t>
        <w:tab/>
        <w:t>LOW IDL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SHIFT+F3</w:t>
      </w:r>
      <w:r>
        <w:rPr>
          <w:rFonts w:cs="Arial" w:ascii="Arial" w:hAnsi="Arial"/>
          <w:sz w:val="18"/>
          <w:szCs w:val="18"/>
        </w:rPr>
        <w:t xml:space="preserve"> until levers are at mid range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N1 &gt; 50%</w:t>
        <w:tab/>
        <w:t>--- WAIT ---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[ ] Ignition/Engine Start 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 xml:space="preserve">[ ] Propeller Levers </w:t>
        <w:tab/>
        <w:t>AS REQUIRE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2 / CTRL+F3</w:t>
      </w:r>
      <w:r>
        <w:rPr>
          <w:rFonts w:cs="Arial" w:ascii="Arial" w:hAnsi="Arial"/>
          <w:sz w:val="18"/>
          <w:szCs w:val="18"/>
        </w:rPr>
        <w:t xml:space="preserve"> as desired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 xml:space="preserve">[ ] Power Levers </w:t>
        <w:tab/>
        <w:t>AS REQUIRE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/F3</w:t>
      </w:r>
      <w:r>
        <w:rPr>
          <w:rFonts w:cs="Arial" w:ascii="Arial" w:hAnsi="Arial"/>
          <w:sz w:val="18"/>
          <w:szCs w:val="18"/>
        </w:rPr>
        <w:t xml:space="preserve"> as desired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Generators</w:t>
        <w:tab/>
        <w:t>ON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Auto Ignition Switch</w:t>
        <w:tab/>
        <w:t>ARM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lectrical Equipment</w:t>
        <w:tab/>
        <w:t>AS REQUIRED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br w:type="page"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GINE FAILURE BEFORE V</w:t>
      </w:r>
      <w:r>
        <w:rPr>
          <w:rFonts w:cs="Arial" w:ascii="Arial" w:hAnsi="Arial"/>
          <w:b/>
          <w:sz w:val="18"/>
          <w:szCs w:val="18"/>
          <w:vertAlign w:val="subscript"/>
        </w:rPr>
        <w:t>1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ower Levers</w:t>
        <w:tab/>
        <w:t>GROUND FINE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Brakes</w:t>
        <w:tab/>
        <w:t>AS REQUIRE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PERIOD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Operative Engine</w:t>
        <w:tab/>
        <w:t>MAX REVERSE</w:t>
        <w:br/>
        <w:t>(Watch Traction!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F INSUFFICIENT RUNWAY FOR STOPPING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SHIFT+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ire Pull Handles</w:t>
        <w:tab/>
        <w:t>PULL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Master Switch</w:t>
        <w:tab/>
        <w:t>OFF WITH GANG BA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Arial" w:ascii="Arial" w:hAnsi="Arial"/>
          <w:b/>
          <w:sz w:val="18"/>
          <w:szCs w:val="18"/>
        </w:rPr>
        <w:t>ENGINE FAILURE AFTER LIFT-OFF (V</w:t>
      </w:r>
      <w:r>
        <w:rPr>
          <w:rFonts w:cs="Arial" w:ascii="Arial" w:hAnsi="Arial"/>
          <w:b/>
          <w:sz w:val="18"/>
          <w:szCs w:val="18"/>
          <w:vertAlign w:val="subscript"/>
        </w:rPr>
        <w:t>1</w:t>
      </w:r>
      <w:r>
        <w:rPr>
          <w:rFonts w:cs="Arial" w:ascii="Arial" w:hAnsi="Arial"/>
          <w:b/>
          <w:sz w:val="18"/>
          <w:szCs w:val="18"/>
        </w:rPr>
        <w:t xml:space="preserve">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an't land on remaining runway)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s</w:t>
        <w:tab/>
        <w:t>MAXIMUM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 Levers</w:t>
        <w:tab/>
        <w:t>FULL FORWAR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Airspeed</w:t>
        <w:tab/>
        <w:t>MAINTAIN</w:t>
        <w:br/>
        <w:t xml:space="preserve">(Takeoff Speed or Above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itch After Rotation</w:t>
        <w:tab/>
        <w:t>10˚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limb Airspeed</w:t>
        <w:tab/>
        <w:t>V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, POSITIVE CLIMB INDICATIONS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Landing Gear</w:t>
        <w:tab/>
        <w:t xml:space="preserve"> RETRACTE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ower Lever (Inop. Eng.)</w:t>
        <w:tab/>
        <w:t>IDLE AFTER AUTOFEATHE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opeller Lever (Inop. Eng).</w:t>
        <w:tab/>
        <w:t>FEATHE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irspeed</w:t>
        <w:tab/>
        <w:t>V</w:t>
      </w:r>
      <w:r>
        <w:rPr>
          <w:rFonts w:cs="Arial" w:ascii="Arial" w:hAnsi="Arial"/>
          <w:sz w:val="18"/>
          <w:szCs w:val="18"/>
          <w:vertAlign w:val="subscript"/>
        </w:rPr>
        <w:t>YSE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8"/>
          <w:szCs w:val="18"/>
        </w:rPr>
        <w:t xml:space="preserve">(After Obstacles Cleared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500 ft AGL</w:t>
        <w:tab/>
        <w:t>LEVEL OFF AND ACCEL. to V</w:t>
      </w:r>
      <w:r>
        <w:rPr>
          <w:rFonts w:cs="Arial" w:ascii="Arial" w:hAnsi="Arial"/>
          <w:sz w:val="18"/>
          <w:szCs w:val="18"/>
          <w:vertAlign w:val="subscript"/>
        </w:rPr>
        <w:t>EN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laps</w:t>
        <w:tab/>
        <w:t>UP AFTER V</w:t>
      </w:r>
      <w:r>
        <w:rPr>
          <w:rFonts w:cs="Arial" w:ascii="Arial" w:hAnsi="Arial"/>
          <w:sz w:val="18"/>
          <w:szCs w:val="18"/>
          <w:vertAlign w:val="subscript"/>
        </w:rPr>
        <w:t>ENR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8"/>
          <w:szCs w:val="18"/>
        </w:rPr>
        <w:t xml:space="preserve">(press </w:t>
      </w:r>
      <w:r>
        <w:rPr>
          <w:rFonts w:cs="Arial" w:ascii="Arial" w:hAnsi="Arial"/>
          <w:b/>
          <w:sz w:val="18"/>
          <w:szCs w:val="18"/>
        </w:rPr>
        <w:t>F5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anding Lights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Cleanup</w:t>
        <w:tab/>
        <w:t>PERFORM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Operating Engine</w:t>
        <w:tab/>
        <w:t xml:space="preserve"> REDUCE POWER TO MAXIMUM CONTINUOUS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[ ] </w:t>
        <w:tab/>
        <w:t>CONTINUE CLIMB AT V</w:t>
      </w:r>
      <w:r>
        <w:rPr>
          <w:rFonts w:cs="Arial" w:ascii="Arial" w:hAnsi="Arial"/>
          <w:sz w:val="18"/>
          <w:szCs w:val="18"/>
          <w:vertAlign w:val="subscript"/>
        </w:rPr>
        <w:t>EN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 ] Land</w:t>
        <w:tab/>
        <w:t>AS SOON AS PRACTICABL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NOTE: Holding 5 degrees of bank towards the operating engine will assist in maintaining directional control and will improve aircraft performance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lean-up Inoperative Engine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ondition Lever</w:t>
        <w:tab/>
        <w:t>FUEL CUTOFF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SHIFT+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leed Air Valve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Auto Ignition Switch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utofeather Switch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Generato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Synchrophaser</w:t>
        <w:tab/>
        <w:t>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Electrical Load</w:t>
        <w:tab/>
        <w:t>MONITOR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GINE MALFUNCTION DURING FLIGH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Autopilot/Yaw Damp</w:t>
        <w:tab/>
        <w:t>DISENGAG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cs="Arial" w:ascii="Arial" w:hAnsi="Arial"/>
          <w:sz w:val="18"/>
          <w:szCs w:val="18"/>
        </w:rPr>
        <w:t xml:space="preserve"> Key if AP is o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</w:t>
        <w:tab/>
        <w:t xml:space="preserve"> AS REQUIRE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[ ] Inoperative Engine </w:t>
        <w:tab/>
        <w:t>IDENTIFY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ower Lever (Inop. Eng.)</w:t>
        <w:tab/>
        <w:t>FUEL CUT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opeller Lever (Inop. Eng.)</w:t>
        <w:tab/>
        <w:t>VERIFY FEATHE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ondition Lever (Inop. Eng.)</w:t>
        <w:tab/>
        <w:t>FUEL CUT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anding Gear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Flaps</w:t>
        <w:tab/>
        <w:t>AS REQUI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Engine Cleanup</w:t>
        <w:tab/>
        <w:t>PERFORM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ower Lever (Oper. Eng.)</w:t>
        <w:tab/>
        <w:t>SINGLE ENGINE CRUISE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Land</w:t>
        <w:tab/>
        <w:t>AS SOON AS PRACTICAB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nd ENGINE FLAME-OU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s</w:t>
        <w:tab/>
        <w:t>IDLE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2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Propeller Levers</w:t>
        <w:tab/>
        <w:t>DO NOT FEATHER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Condition Levers</w:t>
        <w:tab/>
        <w:t>FUEL CUTOFF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SHIFT+F2</w:t>
      </w:r>
      <w:r>
        <w:rPr>
          <w:rFonts w:cs="Arial" w:ascii="Arial" w:hAnsi="Arial"/>
          <w:sz w:val="18"/>
          <w:szCs w:val="18"/>
        </w:rPr>
        <w:t xml:space="preserve">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[ ] </w:t>
        <w:tab/>
        <w:t>CONDUCT AIR STAR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LIDE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Landing Gear</w:t>
        <w:tab/>
        <w:t>RETRACTE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 xml:space="preserve"> key if gear is dow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Flaps</w:t>
        <w:tab/>
        <w:t xml:space="preserve"> RETRACTED</w:t>
        <w:br/>
        <w:t xml:space="preserve">(press F5 key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Y RESTART BEFORE FEATHER BOTH PROPELLER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s</w:t>
        <w:tab/>
        <w:t>FEATHERED</w:t>
        <w:br/>
        <w:t xml:space="preserve">(press CTRL+F2 until fully out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irspeed</w:t>
        <w:tab/>
        <w:t>135 KIAS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ERGENCY DESCENT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ower Levers</w:t>
        <w:tab/>
        <w:t>MAXIMUM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Propeller Levers</w:t>
        <w:tab/>
        <w:t>FULL FORWAR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CTRL+F3</w:t>
      </w:r>
      <w:r>
        <w:rPr>
          <w:rFonts w:cs="Arial" w:ascii="Arial" w:hAnsi="Arial"/>
          <w:sz w:val="18"/>
          <w:szCs w:val="18"/>
        </w:rPr>
        <w:t xml:space="preserve"> until fully in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Flaps</w:t>
        <w:tab/>
        <w:t>APPROACH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F7</w:t>
      </w:r>
      <w:r>
        <w:rPr>
          <w:rFonts w:cs="Arial" w:ascii="Arial" w:hAnsi="Arial"/>
          <w:sz w:val="18"/>
          <w:szCs w:val="18"/>
        </w:rPr>
        <w:t xml:space="preserve"> key from flaps up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/>
      </w:pPr>
      <w:r>
        <w:rPr>
          <w:rFonts w:cs="Arial" w:ascii="Arial" w:hAnsi="Arial"/>
          <w:sz w:val="18"/>
          <w:szCs w:val="18"/>
        </w:rPr>
        <w:t>[ ] Landing Gear</w:t>
        <w:tab/>
        <w:t>RETRACTED</w:t>
        <w:br/>
        <w:t xml:space="preserve">(press </w:t>
      </w:r>
      <w:r>
        <w:rPr>
          <w:rFonts w:cs="Arial" w:ascii="Arial" w:hAnsi="Arial"/>
          <w:b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 xml:space="preserve"> key) 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Airspeed</w:t>
        <w:tab/>
        <w:t>181 KIAS (V</w:t>
      </w:r>
      <w:r>
        <w:rPr>
          <w:rFonts w:cs="Arial" w:ascii="Arial" w:hAnsi="Arial"/>
          <w:sz w:val="18"/>
          <w:szCs w:val="18"/>
          <w:vertAlign w:val="subscript"/>
        </w:rPr>
        <w:t>LE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SSURIZATION DIFFERENTIAL IN RED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abin Altitude Selector</w:t>
        <w:tab/>
        <w:t>SELECT HIGHER ALTITUD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IF CONDITION PERSIST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Bleed Air Valves</w:t>
        <w:tab/>
        <w:t>ENVIR OFF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[ ] Cabin Pressure Switch</w:t>
        <w:tab/>
        <w:t>DUMP</w:t>
      </w:r>
    </w:p>
    <w:p>
      <w:pPr>
        <w:pStyle w:val="Normal"/>
        <w:tabs>
          <w:tab w:val="clear" w:pos="720"/>
          <w:tab w:val="left" w:pos="2520" w:leader="dot"/>
        </w:tabs>
        <w:ind w:left="2520" w:hanging="25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 ] Bleed Air Valves</w:t>
        <w:tab/>
        <w:t>OPEN</w:t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720" w:right="72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Beechcraft Super King Air Model 300 Procedures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OTE: This aircraft's real-world checklists have been modified for use with Flight Simulator.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0:16:00Z</dcterms:created>
  <dc:creator>Thomas Perry</dc:creator>
  <dc:description/>
  <cp:keywords/>
  <dc:language>en-US</dc:language>
  <cp:lastModifiedBy>Thomas Perry</cp:lastModifiedBy>
  <dcterms:modified xsi:type="dcterms:W3CDTF">2007-09-03T14:58:00Z</dcterms:modified>
  <cp:revision>16</cp:revision>
  <dc:subject/>
  <dc:title>BEECHCRAFT Super King Air Model 300</dc:title>
</cp:coreProperties>
</file>